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lib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reau &lt;marcandre.lureau@redhat.com&gt; (tiny change) Bruno Haible &lt;bruno@clisp.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 Marchesi &lt;jemarch@gnu.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erber &lt;r.berber@computer.org&gt; (tiny chang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Unicode®, Inc. Unicode and the Unicode Logo are registered trademarks of Unicode, Inc. in the U.S. and other countries. For terms of use, see http://www.unicode.org/terms_of_use.htm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1999-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10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 EOF cat &gt; $TMP.2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 1991, 1992, 1993, 1994, 1995, 1996, 1997, 1998, 1999, 2000, 2001, 2002, 2003, 2004, 2005, 2007, 2008, 2009, 2010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 EOF cat &gt; $TMP.spac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 EOF cat &gt; $TMP.single-lin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1991, 1992 Free Software Foundation, Inc. */ EOF cat &gt; $TMP.single-line-wrapped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3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9 Free Software Foundation, Inc. */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9, 2010 Free Software Foundation, Inc. */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2010 Free Software Foundation, Inc. */ EOF compare - $TMP.extra-text-star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Free Software Foundation, Inc. */ EOF cat &gt; $TMP.extra-text-star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1, 1992, 2010 Free Software Foundation, Inc. */ EOF compare - $TMP.single-line-wrapped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2010 Free Software Foundation, Inc. End More comments. */ EOF compare - $TMP.extra-text-spac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2010 Free Software Foundation, Inc. *** End of comments. */ EOF compare - $TMP.two-digit-final-is-substr-of-first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 EOF compare - $TMP.spac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 EOF compare - $TMP.single-lin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End More comments. */ EOF cat &gt; $TMP.extra-text-spac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 */ EOF cat &gt; $TMP.two-digit-final-is-substr-of-first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201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18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 &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18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 &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18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18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18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9-2018 Free Software Foundation, Inc."\ This file is part of the GNU C Libr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18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18 Free Software Foundation, Inc. Written by Bruno Haible &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18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18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and BSD and GPLv2+ and GPLv3 and GPLv3+ and LGPLv2 and L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26:00Z</dcterms:created>
  <dc:creator>Navia</dc:creator>
  <dc:description/>
  <cp:keywords/>
  <dc:language>en-US</dc:language>
  <cp:lastModifiedBy>lingsheng</cp:lastModifiedBy>
  <dcterms:modified xsi:type="dcterms:W3CDTF">2020-01-17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FAAwHv1dzKvKckxK6s3Lwj5d66+e8C5QhiB5hBdqEz+ZPNg4xhPm9GujkVYNbZoJ8kJfcs
fKjUBMFqOW/fdv9ugGWPgrMRyrrOY2X+wXCdVsn474NEHlGC4tiHxZ2NJuLBq5IgZmtrCu4j
wfarQukAL88QWHDNxCah9Ztu7pxLt6G3IQYtiig4bmCrgfRpQkoqxq2VjErOVasq16gv2wTX
h1v3tBVeWgKHTZfjxZ</vt:lpwstr>
  </property>
  <property fmtid="{D5CDD505-2E9C-101B-9397-08002B2CF9AE}" pid="3" name="_2015_ms_pID_7253431">
    <vt:lpwstr>57Xd5Fp3+CbwE/99tN2zVWPsxq7235xPTP81DhbS0HJM+lNSonqp4y
NLSDrj6qUbXGwZt6V/wz80fDPTGqpGv+TPlhjhYoKSsI4DgvvV+A4LsYUTwY8tsl6rkQE0S2
2ty8tE4A+RhmnvWv4HYmYraOvROWtsLQbSI0tnIo7lr5TKRfcyBoxkk5Ap/uDBqANDs7vPjh
NleIGJDCQihbIDYwmPHPiVufEQoHXxEjDSfC</vt:lpwstr>
  </property>
  <property fmtid="{D5CDD505-2E9C-101B-9397-08002B2CF9AE}" pid="4" name="_2015_ms_pID_7253431_00">
    <vt:lpwstr>_2015_ms_pID_7253431</vt:lpwstr>
  </property>
  <property fmtid="{D5CDD505-2E9C-101B-9397-08002B2CF9AE}" pid="5" name="_2015_ms_pID_7253432">
    <vt:lpwstr>K6RYUC5H+7oE4FrZMy/gzdN+jG+5t3VBkmu5
+R1nZspL90f1lMvDL/rDbxG1c3g6fIA1eUTnR0fqgFbD4IeDY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612</vt:lpwstr>
  </property>
</Properties>
</file>